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ČOV Brno – Modřice, dostavba dosazovacích nádrž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07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ČOV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111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inanční objem prací za objekt ČOV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2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ovedení rekonstrukce nebo intenzifikace ČOV za provozu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90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pacita ČOV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doplnit počet tisíc EO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O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vba zahrnující provedení rekonstrukce nebo intenzifikace ČOV za provozu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NO/NE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*</w:t>
            </w:r>
          </w:p>
        </w:tc>
      </w:tr>
      <w:tr>
        <w:trPr>
          <w:trHeight w:val="84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pacita ČOV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FF0000"/>
                <w:sz w:val="20"/>
                <w:szCs w:val="20"/>
              </w:rPr>
              <w:t>(doplnit počet tisíc EO)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</w:t>
            </w: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EO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borně způsobilá osoba tímto prohlašuje, že uvedené údaje odpovídají skutečnosti a jsou pravdivé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1:21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1-03-10T17:12:00Z</dcterms:modified>
  <cp:revision>32</cp:revision>
  <dc:subject/>
  <dc:title>KRYCÍ LIST</dc:title>
</cp:coreProperties>
</file>